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проведенном заседании комиссии Управления Федерального казначейства по Красноярскому краю по соблюдению требований к служебному поведению федеральных государственных гражданских служащих и урегулированию конфликта интересов и принятом решен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миссии Управления Федерального казначейства по Красноярскому краю по соблюдению требований к служебному поведению федеральных государственных гражданских служащих и урегулированию конфликта интересов (далее – Комиссия) состоялось 15.10.2015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миссией рассмотрено уведомление государственного служащего Р., замещающего должность ведущего специалиста-эксперта отдела в Управлении Федерального казначейства по Красноярскому краю (далее – Управление), о намерении выполнять иную оплачиваемую работу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о решение, дать согласие государственному служащему Р., замещающего должность ведущего специалиста-эксперта отдела в Управлении на выполнение иной оплачиваемой работы.</w:t>
      </w:r>
    </w:p>
    <w:p>
      <w:pPr>
        <w:pStyle w:val="Heading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ewsdatetime">
    <w:name w:val="news-date-time"/>
    <w:basedOn w:val="Style14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4:01:00Z</dcterms:created>
  <dc:creator>user</dc:creator>
  <dc:description/>
  <cp:keywords/>
  <dc:language>en-US</dc:language>
  <cp:lastModifiedBy>UFK19 Administrator</cp:lastModifiedBy>
  <dcterms:modified xsi:type="dcterms:W3CDTF">2015-10-22T08:28:00Z</dcterms:modified>
  <cp:revision>24</cp:revision>
  <dc:subject/>
  <dc:title>16</dc:title>
</cp:coreProperties>
</file>